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_</w:t>
      </w:r>
    </w:p>
    <w:p>
      <w:pPr>
        <w:pStyle w:val="Normal"/>
        <w:jc w:val="center"/>
        <w:rPr/>
      </w:pPr>
      <w:r>
        <w:rPr>
          <w:b/>
        </w:rPr>
        <w:t>К СОГЛАШЕНИЮ О ПЕРЕДАЧЕ ОСУЩЕСТВЛЕНИЯ</w:t>
      </w:r>
      <w:r>
        <w:rPr>
          <w:b/>
          <w:caps/>
        </w:rPr>
        <w:t xml:space="preserve"> части полномочий ПО РЕШЕНИЮ ВОПРОСОВ МЕСТНОГО ЗНАЧЕНИЯ от ___декабря 2018 год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"____" декабря 2019 года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6"/>
          <w:szCs w:val="6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я муниципального образования «Можгинский район» в лице главы муниципального образования «Можгинский район» А.Г. Васильева, действующего на основании  Устава, именуемое в дальнейшем «Муниципальный район», с одной стороны и Администрация муниципального образования «__________________», в лице Главы муниципального образования «__________________» _________________, действующего на основании Устава, именуемое в дальнейшем «Сельское поселение», с другой стороны, совместно именуемые «Стороны»,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 и решением Совета депутатов муниципального образования «Можгинский район» от 22 августа 2018 года № 20.4 «Об утверждении Положения о регулировании межбюджетных отношений в муниципальном образовании «Можгинский район»,  заключили настоящее Дополнительное соглашение к Соглашению о передаче полномочий по решению вопросов местного значения от ____ декабря 2018 года (далее- </w:t>
      </w:r>
      <w:r>
        <w:rPr>
          <w:lang w:val="en-US"/>
        </w:rPr>
        <w:t>C</w:t>
      </w:r>
      <w:r>
        <w:rPr/>
        <w:t>оглашение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Соглашение о передаче полномочий по решению вопросов местного значения в части передачи полномочий по содержанию автомобильных дорог местного значения в границах населенных пунктов поселений следующие изменения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подпункт 3.3 пункта 3 изложить в ново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3.3. Объем иных межбюджетных трансфертов, предоставляемых из бюджета муниципального образования «Можгинский район» бюджету муниципального образования сельского поселения на 2019 - 2022 годы ежегодно составляет ______ тыс.рублей.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в пункте 5 слова «до 31 декабря 2021 года» заменить словами «до 31 декабря 2022 года»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Дополнительное соглашение является неотъемлемой частью Согла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 Настоящее Дополнительное соглашение вступает в силу с 1 января 2020 г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одписи Сторон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90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«_________________________»</w:t>
            </w:r>
          </w:p>
        </w:tc>
      </w:tr>
      <w:tr>
        <w:trPr>
          <w:trHeight w:val="55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А.Г.Василье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20:00Z</dcterms:created>
  <dc:creator>ConsultantPlus</dc:creator>
  <dc:description/>
  <cp:keywords/>
  <dc:language>en-US</dc:language>
  <cp:lastModifiedBy>Заглядина С.К.</cp:lastModifiedBy>
  <cp:lastPrinted>2018-10-19T15:36:00Z</cp:lastPrinted>
  <dcterms:modified xsi:type="dcterms:W3CDTF">2019-12-06T05:03:00Z</dcterms:modified>
  <cp:revision>63</cp:revision>
  <dc:subject/>
  <dc:title>СОГЛАШЕНИЕ</dc:title>
</cp:coreProperties>
</file>