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ПОЛНИТЕЛЬНОЕ СОГЛАШЕНИЕ № ___</w:t>
      </w:r>
    </w:p>
    <w:p>
      <w:pPr>
        <w:pStyle w:val="Normal"/>
        <w:jc w:val="center"/>
        <w:rPr/>
      </w:pPr>
      <w:r>
        <w:rPr>
          <w:b/>
        </w:rPr>
        <w:t>К СОГЛАШЕНИЮ О ПЕРЕДАЧЕ ОСУЩЕСТВЛЕНИЯ</w:t>
      </w:r>
      <w:r>
        <w:rPr>
          <w:b/>
          <w:caps/>
        </w:rPr>
        <w:t xml:space="preserve"> части полномочий ПО РЕШЕНИЮ ВОПРОСОВ МЕСТНОГО ЗНАЧЕНИЯ от ___декабря 2018 год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"____" декабря 2019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овет депутатов муниципального образования «Можгинский район», именуемый в дальнейшем «Совет депутатов»,  в лице Председателя Совета депутатов муниципального образования «Можгинский район» Г.П. Корольковой, действующего на основании  Устава, с одной стороны и Администрация муниципального образования «_________________» в лице Главы муниципального образования «______________» __________________, действующего на основании Устава, именуемое в дальнейшем «Администрация поселения», с другой стороны, совместно именуемые «Стороны»,  в целях реализации</w:t>
      </w:r>
      <w:r>
        <w:rPr>
          <w:kern w:val="2"/>
        </w:rPr>
        <w:t xml:space="preserve"> Бюджетного кодекса Российской Федерации,  </w:t>
      </w:r>
      <w:r>
        <w:rPr/>
        <w:t xml:space="preserve">пункта 11 статьи 3 Федерального закона от 07 февраля 2011 года № 6-ФЗ «Об общих  принципах организации и деятельности контрольно- счетных органов субъектов Российской Федерации и муниципальных образований», заключили настоящее Дополнительное соглашение к Соглашению о передаче полномочий по решению вопросов местного значения от ___ декабря 2018 года (далее- </w:t>
      </w:r>
      <w:r>
        <w:rPr>
          <w:lang w:val="en-US"/>
        </w:rPr>
        <w:t>C</w:t>
      </w:r>
      <w:r>
        <w:rPr/>
        <w:t>оглашение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Внести в Соглашение о передаче полномочий по решению вопросов местного значения в части передачи полномочий по осуществлению внешнего муниципального финансового контроля следующие изменения: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подпункт 4.5 пункта 4 изложить в новой редакци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4.5 Годовой объем иного межбюджетного трансферта, предоставляемого из бюджета муниципального образования сельского поселения бюджету муниципального образования «Можгинский район» на 2019 - 2022 годы ежегодно составляет ____ рублей.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в подпункте 6.1 пункта 6 слова «до 31 декабря 2021 года» заменить словами «до 31 декабря 2022 года».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Настоящее Дополнительное соглашение является неотъемлемой частью Соглаш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 Настоящее Дополнительное соглашение вступает в силу с 1 января 2020 год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Подписи Сторон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 депутатов муниципального образования</w:t>
            </w:r>
          </w:p>
          <w:p>
            <w:pPr>
              <w:pStyle w:val="Normal"/>
              <w:rPr/>
            </w:pPr>
            <w:r>
              <w:rPr/>
              <w:t>«Можг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 «__________________________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 Г.П.Королькова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4:24:00Z</dcterms:created>
  <dc:creator>ГО и ЧС</dc:creator>
  <dc:description/>
  <cp:keywords/>
  <dc:language>en-US</dc:language>
  <cp:lastModifiedBy>Заглядина С.К.</cp:lastModifiedBy>
  <cp:lastPrinted>2018-10-02T14:06:00Z</cp:lastPrinted>
  <dcterms:modified xsi:type="dcterms:W3CDTF">2019-12-06T05:01:00Z</dcterms:modified>
  <cp:revision>179</cp:revision>
  <dc:subject/>
  <dc:title>СОГЛАШЕНИЕ О ПЕРЕДАЧЕ ПОЛНОМОЧИЙ</dc:title>
</cp:coreProperties>
</file>