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____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К СОГЛАШЕНИЮ О ПЕРЕДАЧЕ ОСУЩЕСТВЛЕНИЯ</w:t>
      </w:r>
      <w:r>
        <w:rPr>
          <w:b/>
          <w:caps/>
        </w:rPr>
        <w:t xml:space="preserve"> части полномочий ПО РЕШЕНИЮ ВОПРОСОВ МЕСТНОГО ЗНАЧЕНИЯ от ___ декабря 2018 год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"____" декабря 2019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дминистрация муниципального образования «Можгинский район», именуемая в дальнейшем «Администрация района»,  в лице Главы муниципального образования «Можгинский район» А.Г.Васильева, действующего на основании  Устава, с одной стороны и Администрация муниципального образования «_______________» в лице Главы муниципального образования «_________________» ___________________, действующего на основании Устава, именуемое в дальнейшем «Администрация поселения», с другой стороны, совместно именуемые «Стороны»,  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Дополнительное соглашение к Соглашению о передаче полномочий по решению вопросов местного значения от ____ декабря 2018 года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в Соглашение о передаче полномочий по решению вопросов местного значения в части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составление и рассмотр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существление мер по противодействию коррупции в границах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жил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следующие изменения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абзац 1 подпункта 4.5 пункта 4 изложить в ново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4.5 Годовой объем иных межбюджетных трансфертов, предоставляемых из бюджета муниципального образования сельского поселения бюджету муниципального образования «Можгинский район» на 2019- 2022 годы составляет _____ тыс.рублей ежегодно, в том числе: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в подпункте 6.1 пункта 6 слова «до 31 декабря 2021 года» заменить словами «до 31 декабря 2022 года»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ее Дополнительное соглашение является неотъемлемой частью Соглаш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 Настоящее Дополнительное соглашение вступает в силу с 1 января 2020 года. </w:t>
      </w:r>
    </w:p>
    <w:p>
      <w:pPr>
        <w:pStyle w:val="Normal"/>
        <w:jc w:val="center"/>
        <w:rPr/>
      </w:pPr>
      <w:r>
        <w:rPr/>
        <w:t>5. Подписи Сторон</w:t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>
          <w:trHeight w:val="480" w:hRule="atLeast"/>
        </w:trPr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 «Можг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6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 "______________________"</w:t>
            </w:r>
          </w:p>
        </w:tc>
      </w:tr>
      <w:tr>
        <w:trPr>
          <w:trHeight w:val="308" w:hRule="atLeast"/>
        </w:trPr>
        <w:tc>
          <w:tcPr>
            <w:tcW w:w="48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 А.Г.Василье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24:00Z</dcterms:created>
  <dc:creator>ГО и ЧС</dc:creator>
  <dc:description/>
  <cp:keywords/>
  <dc:language>en-US</dc:language>
  <cp:lastModifiedBy>Заглядина С.К.</cp:lastModifiedBy>
  <cp:lastPrinted>2019-11-11T13:51:00Z</cp:lastPrinted>
  <dcterms:modified xsi:type="dcterms:W3CDTF">2019-12-06T05:02:00Z</dcterms:modified>
  <cp:revision>200</cp:revision>
  <dc:subject/>
  <dc:title>СОГЛАШЕНИЕ О ПЕРЕДАЧЕ ПОЛНОМОЧИЙ</dc:title>
</cp:coreProperties>
</file>