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22960" cy="7766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ПРОЕКТ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 кылдытэтысь 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продлении срока действия Соглашений о передаче осуществления части полномочий по решению вопросов местного</w:t>
      </w:r>
      <w:r>
        <w:rPr>
          <w:b/>
          <w:sz w:val="26"/>
          <w:szCs w:val="26"/>
        </w:rPr>
        <w:t xml:space="preserve"> знач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ей 142.4 Бюджетного Кодекса Российской Федерации, частью 4 статьи  15 Федерального Закона от 06 октября 2003 года № 131-ФЗ «Об общих принципах организации местного самоуправления в Российской Федерации» (с изменениями),  Законом Удмуртской Республики от 13  июля 2005 года № 42-РЗ «О местном самоуправлении в Удмуртской Республике» (с изменениями), пунктом 11 статьи 3 Федерального Закона от 07 февраля 2011 года № 6-ФЗ «Об общих  принципах организации и деятельности контрольно- счетных органов субъектов Российской Федерации и муниципальных образований (с изменениями),  решением Совета депутатов муниципального образования «Можгинский район» от 22 августа 2018 года № 20.4 «Об утверждении Положения о регулировании межбюджетных отношений в муниципальном образовании «Можгинский район», в связи с утверждением бюджета муниципального образования «Можгинский район» и бюджетов муниципальных образований сельских поселений на 2020 год и плановый период 2021 и 2022 годов, руководствуясь пунктом 16 статьи 25 Устава муниципального образования «Можгин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РЕШИЛ: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длить до 2022 года срок действия Соглашений о передаче осуществления части полномочий по решению вопросов местного значения, заключенных между муниципальным образованием «Можгинский район» и муниципальными образованиями сельскими поселениями: «Большеучинское», «Большекибьинское», «Большепудгинское», «Горнякское», «Кватчинское», «Мельниковское», «Маловоложикьинское», «Можгинское», «Нышинское», «Нынекское», «Пычасское», «Пазяльское», Сюгаильское», в част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одержания автомобильных дорог местного значения в границах населенных пунктов поселени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составления и рассмотрения проекта бюджета поселения, исполнения бюджета поселения, осуществления контроля за его исполнением, составления отчета об исполнении бюджета поселения;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оздания условий для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казания поддержки гражданам и их объединениям, участвующим в охране общественного порядка, создания условий для деятельности народных дружин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существление мер по противодействию коррупции в границах посел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жилого фонд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существления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Администрации муниципального образования «Можгинский район» заключить Дополнительные соглашения к Соглашениям о передаче осуществления части полномочий по решению вопросов местного значения с администрациями муниципальных образований сельских посел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Настоящее Решение вступает в силу с 01 января 2020 года и подлежит официальному опубликованию после его подписания в установленном порядке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                Г.П.Королькова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      А.Г.Васильев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2019 года</w:t>
      </w:r>
    </w:p>
    <w:p>
      <w:pPr>
        <w:pStyle w:val="ConsPlusNormal"/>
        <w:rPr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ConsPlus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ConsPlus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ConsPlus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ект вносит: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уководитель аппарата Администрации района –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ачальник Управления документационного и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авового обеспечения                                                                                    Н.П.Городилова                                   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гласовано: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едседатель Совета депутатов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униципального образования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«Можгинский район»                                                                                           Г.П.Королькова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чальник Управления финансов                                                                       С.К.Заглядина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Заместитель главы Администрации района по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оциальным вопросам                                                                                            М.Н.Сарычева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меститель главы Администрации района по муниципальной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инфраструктуре - начальник Управления по строительству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ЖКХ и мобилизационной работе                                                                              В.Г.Головко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ачальник контрольно - счетного отдела                                                          Т.А.Пантелеева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м. начальника отдела организационного-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кадровой и правовой  работы – юрисконсульт                                                 Н.В.Щеклеин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firstLine="720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2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59:00Z</dcterms:created>
  <dc:creator>+++++</dc:creator>
  <dc:description/>
  <cp:keywords/>
  <dc:language>en-US</dc:language>
  <cp:lastModifiedBy>Никифорова</cp:lastModifiedBy>
  <cp:lastPrinted>2016-12-07T11:32:00Z</cp:lastPrinted>
  <dcterms:modified xsi:type="dcterms:W3CDTF">2019-12-09T10:06:00Z</dcterms:modified>
  <cp:revision>210</cp:revision>
  <dc:subject/>
  <dc:title>                     </dc:title>
</cp:coreProperties>
</file>